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03.2010 № 586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 по улице Маяковского в го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общества с ограниченной ответственностью коммерческой фирмы «Гелиос»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                                    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обществу с ограниченной ответственностью коммерческой фирме «Гелиос» арендуемое нежилое помещение площадью 79,6 кв.м (помещения № 13-17, расположенные на 1-м этаже) в доме № 3 по улице Маяковского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                          ООО КФ «Гелиос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rPr/>
      </w:pPr>
      <w:r>
        <w:rPr/>
        <w:t>принятия настоящего постановления направить ООО КФ «Гелиос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08:00Z</dcterms:created>
  <dc:creator>Упит</dc:creator>
  <dc:description/>
  <cp:keywords/>
  <dc:language>en-US</dc:language>
  <cp:lastModifiedBy>Изотова Виктория Валерьевна</cp:lastModifiedBy>
  <dcterms:modified xsi:type="dcterms:W3CDTF">2010-07-01T13:16:00Z</dcterms:modified>
  <cp:revision>2</cp:revision>
  <dc:subject/>
  <dc:title>АДМИНИСТРАЦИЯ ГОРОДА СМОЛЕНСКА</dc:title>
</cp:coreProperties>
</file>