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0.03.2010  № 605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 по улице Тухачевского в го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закрытого акционерного общества «Италинвест» от 15.12.2009 б/н, в соответствии с Федеральным законом от 22.07.2008              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ешением Арбитражного суда Смоленской области от 15.01.2010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закрытому акционерному обществу «Италинвест» арендуемое нежилое помещение площадью 240,7 кв.м в доме № 9 по улице Тухачевского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ЗАО «Италинвест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ЗАО «Италинвест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06:00Z</dcterms:created>
  <dc:creator>Упит</dc:creator>
  <dc:description/>
  <cp:keywords/>
  <dc:language>en-US</dc:language>
  <cp:lastModifiedBy>Изотова Виктория Валерьевна</cp:lastModifiedBy>
  <dcterms:modified xsi:type="dcterms:W3CDTF">2010-07-01T13:22:00Z</dcterms:modified>
  <cp:revision>2</cp:revision>
  <dc:subject/>
  <dc:title>АДМИНИСТРАЦИЯ ГОРОДА СМОЛЕНСКА</dc:title>
</cp:coreProperties>
</file>