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09.02.2010  № 205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ого нежилого помещения в доме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 по улице Чкалова в городе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заявления общества с ограниченной ответственностью «Защита плюс» от 25.09.2009 № 55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обществу с ограниченной ответственностью «Защита плюс» арендуемое нежилое помещение площадью 127,1 кв.м в доме № 3 по улице Чкалова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                  ООО «Защита плюс»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  <w:t>2. Управлению муниципального имущества и земельных отношений Администрации  города  Смоленска (А.Е. Долгий) в десятидневный срок с даты</w:t>
      </w:r>
    </w:p>
    <w:p>
      <w:pPr>
        <w:pStyle w:val="TextBody"/>
        <w:rPr/>
      </w:pPr>
      <w:r>
        <w:rPr/>
        <w:t>принятия настоящего постановления направить ООО «Защита плюс»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Э.А. Качан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21:00Z</dcterms:created>
  <dc:creator>Упит</dc:creator>
  <dc:description/>
  <cp:keywords/>
  <dc:language>en-US</dc:language>
  <cp:lastModifiedBy>Изотова Виктория Валерьевна</cp:lastModifiedBy>
  <dcterms:modified xsi:type="dcterms:W3CDTF">2010-07-01T10:40:00Z</dcterms:modified>
  <cp:revision>2</cp:revision>
  <dc:subject/>
  <dc:title>АДМИНИСТРАЦИЯ ГОРОДА СМОЛЕНСКА</dc:title>
</cp:coreProperties>
</file>