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0.05. 2011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621-р/адм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64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</w:tblGrid>
      <w:tr>
        <w:trPr>
          <w:trHeight w:val="540" w:hRule="atLeast"/>
        </w:trPr>
        <w:tc>
          <w:tcPr>
            <w:tcW w:w="4646" w:type="dxa"/>
            <w:tcBorders/>
          </w:tcPr>
          <w:p>
            <w:pPr>
              <w:pStyle w:val="Normal"/>
              <w:ind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</w:t>
            </w:r>
            <w:r>
              <w:rPr>
                <w:sz w:val="28"/>
                <w:szCs w:val="28"/>
              </w:rPr>
              <w:t>выделении денежных средств на  подготовку и проведение праздничных мероприятий, посвященных Дню защиты детей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становлением  Администрации  города  Смоленска   от   03.12.2010 № 670-адм «Об утверждении ведомственной целевой  программы    «Совершенствование организации массовой  работы в городе Смоленске»  на  2011  год», Уставом города Смоленска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инансово-казначейскому управлению Администрации города Смоленска (В.Н. Абрамов) выделить из средств бюджета города Смоленска  80000 (Восемьдесят тысяч) рублей управлению культуры Администрации города Смоленска (Е.А. Сергеева) согласно прилагаемой смете расходов на  подготовку и проведение праздничных мероприятий, посвященных Дню защиты детей, следующим муниципальным учреждениям культур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10000 (Десять тысяч) рублей - Централизованной библиотечной системе города Смоле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000 (Двадцать тысяч) рублей  - Планетар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50000 (Пятьдесят тысяч) рублей - Дому культуры поселка Миловидово.</w:t>
      </w:r>
    </w:p>
    <w:p>
      <w:pPr>
        <w:pStyle w:val="TextBody"/>
        <w:ind w:firstLine="708"/>
        <w:rPr/>
      </w:pPr>
      <w:r>
        <w:rPr/>
        <w:t xml:space="preserve">  </w:t>
      </w:r>
      <w:r>
        <w:rPr/>
        <w:t>Данные расходы произвести за счет средств, предусмотренных в бюджете города Смоленска на 2011 год по разделу 0801 «Культура»</w:t>
      </w:r>
      <w:r>
        <w:rPr>
          <w:b/>
        </w:rPr>
        <w:t xml:space="preserve"> </w:t>
      </w:r>
      <w:r>
        <w:rPr/>
        <w:t>(ведомственная целевая программа «Совершенствование организации массовой работы  в городе Смоленске» на 2011 год).</w:t>
      </w:r>
    </w:p>
    <w:p>
      <w:pPr>
        <w:pStyle w:val="TextBody"/>
        <w:ind w:firstLine="680"/>
        <w:rPr/>
      </w:pPr>
      <w:r>
        <w:rPr>
          <w:szCs w:val="28"/>
        </w:rPr>
        <w:t xml:space="preserve"> </w:t>
      </w:r>
      <w:r>
        <w:rPr>
          <w:szCs w:val="28"/>
        </w:rPr>
        <w:t>2. Комитету по информационным ресурсам и телекоммуникациям Администрации города Смоленска  (С.В. Пивоваров) разместить настоящее распоряжение на официальном сайте Администрации города Смоленска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  К.Г. Лазар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5760" w:leader="none"/>
        </w:tabs>
        <w:rPr/>
      </w:pPr>
      <w:r>
        <w:rPr/>
        <w:t xml:space="preserve">                                                                                </w:t>
      </w:r>
      <w:r>
        <w:rPr/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к распоряжени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города Смоленск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от </w:t>
      </w:r>
      <w:r>
        <w:rPr>
          <w:sz w:val="28"/>
          <w:szCs w:val="28"/>
          <w:u w:val="single"/>
        </w:rPr>
        <w:t xml:space="preserve">30.05. 2011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621-р/ад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  <w:t>СМЕТА РАС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дготовку и проведение праздничны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Дню защиты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муниципальным учреждением культуры «Планетари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Оформление зала (шары, насос, цветная бумага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енные информационные стенды)                                                  - 8574 руб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Приобретение призов  для игр и викторин (пазлы, игры)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вениров (значки с космической тематикой)                                    - 4821 руб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Изготовление рекламно-информ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ции                                                                                               - 3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Приобретение фотобумаги для цв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ерного принтера                                                                                - 1639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Приобретение компьютерного накопителя информации    - 1966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ты с видеопроектором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TextBody"/>
        <w:rPr/>
      </w:pPr>
      <w:r>
        <w:rPr/>
        <w:t xml:space="preserve"> </w:t>
      </w:r>
      <w:r>
        <w:rPr/>
        <w:t>Итого</w:t>
      </w:r>
      <w:r>
        <w:rPr>
          <w:szCs w:val="28"/>
        </w:rPr>
        <w:t xml:space="preserve">                                                                                                         20000           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(Двадцать тысяч) рублей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м учреждением культуры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Дом культуры» поселка Миловид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Оплата звукоусиления концертной площадки с </w:t>
      </w:r>
    </w:p>
    <w:p>
      <w:pPr>
        <w:pStyle w:val="Normal"/>
        <w:jc w:val="both"/>
        <w:rPr/>
      </w:pPr>
      <w:r>
        <w:rPr>
          <w:sz w:val="28"/>
        </w:rPr>
        <w:t xml:space="preserve">привлечением специальной всепогодной туровой аппаратуры      - 10000 рубл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Оплата ведущим, аниматорам, творческим коллективам  - 10000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 xml:space="preserve">3.   </w:t>
      </w:r>
      <w:r>
        <w:rPr>
          <w:sz w:val="28"/>
          <w:szCs w:val="28"/>
        </w:rPr>
        <w:t xml:space="preserve">Изготовление рекламно-информационной </w:t>
      </w:r>
    </w:p>
    <w:p>
      <w:pPr>
        <w:pStyle w:val="Normal"/>
        <w:rPr/>
      </w:pPr>
      <w:r>
        <w:rPr>
          <w:sz w:val="28"/>
          <w:szCs w:val="28"/>
        </w:rPr>
        <w:t>продукции                                                                                             - 10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4. Оформление сцены (приобретение баннера)                      - 10000 рубл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Приобретение призов, реквизита для игр и шутих            - 100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</w:t>
      </w:r>
    </w:p>
    <w:p>
      <w:pPr>
        <w:pStyle w:val="TextBody"/>
        <w:rPr/>
      </w:pPr>
      <w:r>
        <w:rPr/>
        <w:t>Итого</w:t>
      </w:r>
      <w:r>
        <w:rPr>
          <w:szCs w:val="28"/>
        </w:rPr>
        <w:t xml:space="preserve">                                                                                                       50000            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szCs w:val="28"/>
        </w:rPr>
        <w:t>(Пятьдесят тысяч) рубл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м учреждением культуры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Централизованная библиотечная система» города Смоленск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обретение магнитно-маркерных досок                           - 9000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обретение цветных мелков, расходных материа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формления книжных выставок и проведения конкурсов          - 1000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                                                                                                          10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(Десять тысяч)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 по смете                                                                                          80000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Восемьдесят тысяч)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разрешается перенос средств из статьи в статью без увели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щей суммы расход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7">
    <w:name w:val="Знак Знак Знак Знак Знак Знак Знак1 Знак Знак Знак7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9:00Z</dcterms:created>
  <dc:creator>1</dc:creator>
  <dc:description/>
  <cp:keywords/>
  <dc:language>en-US</dc:language>
  <cp:lastModifiedBy>1</cp:lastModifiedBy>
  <cp:lastPrinted>2011-05-27T12:27:00Z</cp:lastPrinted>
  <dcterms:modified xsi:type="dcterms:W3CDTF">2011-06-21T11:29:00Z</dcterms:modified>
  <cp:revision>2</cp:revision>
  <dc:subject/>
  <dc:title>О выделении денежных средств на  подготовку и проведение празднич-ных мероприятий, посвященных дню защиты детей</dc:title>
</cp:coreProperties>
</file>