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25.10.2011    </w:t>
      </w:r>
      <w:r>
        <w:rPr>
          <w:b/>
          <w:sz w:val="28"/>
          <w:szCs w:val="28"/>
        </w:rPr>
        <w:t xml:space="preserve">  №</w:t>
      </w:r>
      <w:r>
        <w:rPr>
          <w:b/>
          <w:sz w:val="28"/>
          <w:szCs w:val="28"/>
          <w:u w:val="single"/>
        </w:rPr>
        <w:t xml:space="preserve">  1266-р/адм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</w:tblGrid>
      <w:tr>
        <w:trPr>
          <w:trHeight w:val="540" w:hRule="atLeast"/>
        </w:trPr>
        <w:tc>
          <w:tcPr>
            <w:tcW w:w="46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 </w:t>
            </w:r>
            <w:r>
              <w:rPr>
                <w:sz w:val="28"/>
                <w:szCs w:val="28"/>
              </w:rPr>
              <w:t>выделении денежных средств на  подготовку и проведение праздника «День национальных культур»</w:t>
            </w:r>
          </w:p>
          <w:p>
            <w:pPr>
              <w:pStyle w:val="Normal"/>
              <w:ind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становлением Администрации города Смоленска от 03.12.2010 № 670-адм «Об утверждении ведомственной целевой программы «Совершенствование организации массовой работы в городе Смоленске» на 2011 год», Уставом города Смоленск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Финансово-казначейскому управлению Администрации города Смоленска (В.Н. Абрамов) выделить из средств бюджета города Смоленска 50000 (Пятьдесят тысяч) рублей управлению культуры Администрации города Смоленска (Е.А. Сергеева) на подготовку и проведение праздника «День национальных культур» согласно смете расходов  (приложени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2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нные расходы произвести за счет средств, предусмотренных в бюджете города Смоленска на 2011 год по разделу 0801 «Культура» (ведомственная целевая программа «Совершенствование организации массовой работы в городе Смоленске» на 2011 год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распоряжение на официальном сайте Администраци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С.В. Масл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248" w:leader="none"/>
        </w:tabs>
        <w:ind w:left="4248" w:hanging="0"/>
        <w:jc w:val="both"/>
        <w:rPr/>
      </w:pPr>
      <w:r>
        <w:rPr>
          <w:b w:val="false"/>
        </w:rPr>
        <w:t xml:space="preserve">                   </w:t>
      </w:r>
      <w:r>
        <w:rPr>
          <w:b w:val="false"/>
        </w:rPr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к распоряжени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города Смоленс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от </w:t>
      </w:r>
      <w:r>
        <w:rPr>
          <w:sz w:val="28"/>
          <w:szCs w:val="28"/>
          <w:u w:val="single"/>
        </w:rPr>
        <w:t xml:space="preserve"> 25.10.2011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 xml:space="preserve">  1266-р/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МЕТА РАС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дготовку и проведение праздника</w:t>
      </w:r>
    </w:p>
    <w:p>
      <w:pPr>
        <w:pStyle w:val="Normal"/>
        <w:jc w:val="center"/>
        <w:rPr/>
      </w:pPr>
      <w:r>
        <w:rPr>
          <w:sz w:val="28"/>
          <w:szCs w:val="28"/>
        </w:rPr>
        <w:t>«День национальных культур»</w:t>
      </w:r>
    </w:p>
    <w:p>
      <w:pPr>
        <w:pStyle w:val="Normal"/>
        <w:ind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екорационное оформление сце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баннеров                                                                     - 25000 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лата работы режиссерско-поста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чной  группы, артистов, творческих  ко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ктивов, ведущих, рабочих, звукорежиссеров                             - 25000 рубле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ИТОГО                                                                                      - 50000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Пятьдесят тысяч) 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разрешается перенос средств из статьи в статью без увеличения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бщей суммы расход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42:00Z</dcterms:created>
  <dc:creator>osv</dc:creator>
  <dc:description/>
  <cp:keywords/>
  <dc:language>en-US</dc:language>
  <cp:lastModifiedBy>1</cp:lastModifiedBy>
  <cp:lastPrinted>2011-10-20T11:20:00Z</cp:lastPrinted>
  <dcterms:modified xsi:type="dcterms:W3CDTF">2011-10-26T12:42:00Z</dcterms:modified>
  <cp:revision>2</cp:revision>
  <dc:subject/>
  <dc:title>АДМИНИСТРАЦИЯ  ГОРОДА  СМОЛЕНСКА</dc:title>
</cp:coreProperties>
</file>