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 xml:space="preserve">АДМИНИСТРАЦИИ ГОРОДА СМОЛЕНСКА 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.08.2012 №777 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3402" w:leader="none"/>
          <w:tab w:val="left" w:pos="3828" w:leader="none"/>
        </w:tabs>
        <w:ind w:right="5810" w:hanging="0"/>
        <w:jc w:val="both"/>
        <w:rPr/>
      </w:pPr>
      <w:r>
        <w:rPr/>
        <w:t>О продлении закрытия движения трамваев по улице Крупской (от Трамвайного проезда до Рославльского кольца)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TextBodyIndent"/>
        <w:rPr/>
      </w:pPr>
      <w:r>
        <w:rPr/>
        <w:t>Руководствуясь Уставом города Смоленска:</w:t>
      </w:r>
    </w:p>
    <w:p>
      <w:pPr>
        <w:pStyle w:val="TextBodyIndent"/>
        <w:rPr/>
      </w:pPr>
      <w:r>
        <w:rPr/>
        <w:t>1. Продлить закрытие движения трамваев по улице Крупской                 (от Трамвайного проезда до Рославльского кольца) до 25.08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му отделу Администрации города Смоленска          (Ю.В. Вершовский) довести до сведения населения информацию о продлении закрытия движения трамва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. Контроль за исполнением настоящего распоряжения оставляю            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6:00Z</dcterms:created>
  <dc:creator>Sborka</dc:creator>
  <dc:description/>
  <cp:keywords/>
  <dc:language>en-US</dc:language>
  <cp:lastModifiedBy>ldg</cp:lastModifiedBy>
  <cp:lastPrinted>2012-08-14T16:21:00Z</cp:lastPrinted>
  <dcterms:modified xsi:type="dcterms:W3CDTF">2012-08-14T12:58:00Z</dcterms:modified>
  <cp:revision>4</cp:revision>
  <dc:subject/>
  <dc:title>О введении остановки общественного</dc:title>
</cp:coreProperties>
</file>