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ГОРОДА СМОЛЕНСКА</w:t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>06.09.201</w:t>
      </w:r>
      <w:r>
        <w:rPr>
          <w:sz w:val="28"/>
        </w:rPr>
        <w:t xml:space="preserve">  № </w:t>
      </w:r>
      <w:r>
        <w:rPr>
          <w:sz w:val="28"/>
          <w:u w:val="single"/>
        </w:rPr>
        <w:t>1725</w:t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2977515" cy="1920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О внесении изменений в  постановление Администрации города Смоленска от 13.07.2010     № 1262-адм «Об утверждении Порядка предоставления дополнительной меры социальной поддержки жителям города Смоленска, имеющим тяжелые заболевания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5pt;height:151.25pt;mso-wrap-distance-left:9.05pt;mso-wrap-distance-right:9.05pt;mso-wrap-distance-top:0pt;mso-wrap-distance-bottom:0pt;margin-top: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О внесении изменений в  постановление Администрации города Смоленска от 13.07.2010     № 1262-адм «Об утверждении Порядка предоставления дополнительной меры социальной поддержки жителям города Смоленска, имеющим тяжелые заболевания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Heading1"/>
        <w:ind w:firstLine="720"/>
        <w:rPr>
          <w:szCs w:val="20"/>
        </w:rPr>
      </w:pPr>
      <w:r>
        <w:rPr>
          <w:szCs w:val="20"/>
        </w:rPr>
        <w:t xml:space="preserve">Руководствуясь </w:t>
      </w:r>
      <w:r>
        <w:rPr>
          <w:szCs w:val="28"/>
        </w:rPr>
        <w:t>Федеральным законом от  29.11.2010 № 313-</w:t>
      </w:r>
      <w:r>
        <w:rPr/>
        <w:t xml:space="preserve">ФЗ «О внесении изменений в отдельные законодательные акты Российской Федерации в связи с принятием Федерального закона  «Об обязательном медицинском страховании в РФ», постановлением Администрации города Смоленска от 08.12.2010 № 734-адм  «О согласовании организации оказания органами государственной власти Смоленской области медицинской помощи на территории города Смоленска», решением 18-й сессии Смоленского городского Совета    </w:t>
      </w:r>
      <w:r>
        <w:rPr>
          <w:lang w:val="en-US"/>
        </w:rPr>
        <w:t>IV</w:t>
      </w:r>
      <w:r>
        <w:rPr/>
        <w:t xml:space="preserve"> созыва от 22.12.2010 № 235 «О даче согласия органам государственной власти Смоленской области на организацию оказания медицинской помощи на территории города Смоленска»</w:t>
      </w:r>
      <w:r>
        <w:rPr>
          <w:szCs w:val="20"/>
        </w:rPr>
        <w:t>,</w:t>
      </w:r>
      <w:r>
        <w:rPr/>
        <w:t xml:space="preserve"> решением 21-й сессии Смоленского городского Совета </w:t>
      </w:r>
      <w:r>
        <w:rPr>
          <w:lang w:val="en-US"/>
        </w:rPr>
        <w:t>IV</w:t>
      </w:r>
      <w:r>
        <w:rPr/>
        <w:t xml:space="preserve"> созыва от 25.02.2011 № 276 «О ликвидации органа Администрации города Смоленска в сфере здравоохранения </w:t>
      </w:r>
      <w:r>
        <w:rPr>
          <w:rFonts w:eastAsia="Symbol" w:cs="Symbol" w:ascii="Symbol" w:hAnsi="Symbol"/>
        </w:rPr>
        <w:t></w:t>
      </w:r>
      <w:r>
        <w:rPr/>
        <w:t xml:space="preserve"> управления здравоохранения Администрации города Смоленска», распоряжением Администрации города Смоленска от 18.03.2011 № 295-р/адм  «Об утверждении Положения об отделе здравоохранения Администрации города Смоленска»,</w:t>
      </w:r>
      <w:r>
        <w:rPr>
          <w:szCs w:val="20"/>
        </w:rPr>
        <w:t xml:space="preserve"> Уставом города Смоленска,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Indent"/>
        <w:rPr/>
      </w:pPr>
      <w:r>
        <w:rPr/>
        <w:t>Администрация города Смоленска п о с т а н о в л я е т: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рядок предоставления дополнительной меры социальной поддержки жителям города Смоленска, имеющим тяжелые заболевания, в вид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латы жизненно необходимых лекарственных препаратов из средств бюджета города  Смоленска,  утвержденный  постановлением  Администрации    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енска от 13.07.2010 № 1262-адм «Об утверждении Порядка предоставления дополнительной меры социальной поддержки жителям города Смоленска, имеющим тяжелые заболевания»,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о текст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1. Слова «управление здравоохранения Администрации города Смоленска» в соответствующем падеже  заменить словами «отдел здравоохранения Администрации города Смоленска» в соответствующем падеж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2. Слова «муниципальные лечебно-профилактические учреждения» и «МЛПУ» заменить словами «территориальная поликлиника» в соответствующих числе и падеж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В подпункте 2.2 слова «и управления здравоохранения Администрации города Смоленска» исключ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Подпункт 2.3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 пункте 6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1. После абзаца первого дополнить абзацем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-заявление гражданина;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2. В абзаце четвёртом слова «или управления здравоохранения Администрации города Смоленска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В пункте 7 слова «лечебного отдела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В пункте 10 слова «Членами Комиссии могут являться начальники отделов, главные специалисты и главные внештатные специалисты-эксперты управления здравоохранения Администрации города Смоленска» исключ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 В пункте 18 слова «управлением здравоохранения Администрации города Смоленска» заменить словами «Администрацией города Смоленск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8. В пункте 19 слова «финансово-экономический отдел управления здравоохранения Администрации города Смоленска» заменить словами «Администрацию города Смоленск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 В пункте 20 слова «финансово-экономическим отделом управления здравоохранения Администрации города Смоленска» заменить словами «Администрацией города Смоленска»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Комитету по информационным ресурсам и телекоммуникациям Администрации города Смоленска (С.В. Пивоваров) разместить настоящее постановление на сайте Администрации города Смолен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FontStyle13"/>
          <w:sz w:val="28"/>
          <w:szCs w:val="28"/>
        </w:rPr>
        <w:t>3. Информационному отделу Администрации города Смоленска       (Ю.С. Андреева) опубликовать настоящее постановление в средствах массовой информаци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города Смоленска Бочкарёва А.С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И.о. главы Администрации </w:t>
      </w:r>
    </w:p>
    <w:p>
      <w:pPr>
        <w:pStyle w:val="Normal"/>
        <w:jc w:val="both"/>
        <w:rPr/>
      </w:pPr>
      <w:r>
        <w:rPr>
          <w:sz w:val="28"/>
        </w:rPr>
        <w:t>города Смоленска</w:t>
        <w:tab/>
        <w:tab/>
        <w:tab/>
        <w:tab/>
        <w:t xml:space="preserve">                                         С.В. Маслаков      </w:t>
      </w:r>
    </w:p>
    <w:sectPr>
      <w:type w:val="nextPage"/>
      <w:pgSz w:w="11906" w:h="16838"/>
      <w:pgMar w:left="1701" w:right="624" w:gutter="0" w:header="0" w:top="71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36:00Z</dcterms:created>
  <dc:creator>1</dc:creator>
  <dc:description/>
  <cp:keywords/>
  <dc:language>en-US</dc:language>
  <cp:lastModifiedBy>boa</cp:lastModifiedBy>
  <cp:lastPrinted>2011-08-30T12:05:00Z</cp:lastPrinted>
  <dcterms:modified xsi:type="dcterms:W3CDTF">2011-10-05T10:27:00Z</dcterms:modified>
  <cp:revision>10</cp:revision>
  <dc:subject/>
  <dc:title>Смоленский городской Совет</dc:title>
</cp:coreProperties>
</file>