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ГОРОДА СМОЛЕНСКА</w:t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lang w:eastAsia="ar-SA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ar-SA"/>
        </w:rPr>
        <w:t>29.08.2014</w:t>
      </w:r>
      <w:r>
        <w:rPr>
          <w:rFonts w:eastAsia="Times New Roman"/>
          <w:lang w:eastAsia="ar-SA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ar-SA"/>
        </w:rPr>
        <w:t>1596-адм</w:t>
      </w:r>
    </w:p>
    <w:p>
      <w:pPr>
        <w:pStyle w:val="Normal"/>
        <w:spacing w:lineRule="atLeast" w:line="240"/>
        <w:ind w:right="5000" w:hanging="0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spacing w:lineRule="atLeast" w:line="240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4536" w:leader="none"/>
        </w:tabs>
        <w:spacing w:before="12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 включении в Реестр  муници-пального имущества города Смо-ленска и приеме в казну города Смоленска доли в праве общей долевой собственности на земель-ный участок и земельных участков и включении в Реестр муници-пального имущества города Смоленска земельного участка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приказом Минэкономразвития РФ от 30.08.2011            № 424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постановлением Администрации</w:t>
      </w:r>
      <w:r>
        <w:rPr>
          <w:rFonts w:eastAsia="Times New Roman"/>
          <w:spacing w:val="-4"/>
          <w:sz w:val="28"/>
          <w:szCs w:val="28"/>
          <w:lang w:eastAsia="ar-SA"/>
        </w:rPr>
        <w:t xml:space="preserve"> города Смоленска от 26.07.2012  № 1335-адм  «О ведении Реестра муниципального имущества города Смоленска», </w:t>
      </w:r>
      <w:r>
        <w:rPr>
          <w:rFonts w:eastAsia="Times New Roman"/>
          <w:sz w:val="28"/>
          <w:szCs w:val="28"/>
          <w:lang w:eastAsia="ar-SA"/>
        </w:rPr>
        <w:t>на  основании свидетельств о государственной  регистрации права от 14.07.2014  серия 67-АВ №  115682, от 24.07.2014  серия 67-АВ № 130404-130407, от 26.07.2014 серия 67-АВ № 130028-130033, от 28.07.2014 серия 67-АВ  № 130034, серия 67-АВ  № 130464-130468, серия 67-АВ № 130470-130475, серия 67-АВ №  130477,  от 31.07.2014 серия 67-АВ № 130928, руководствуясь Уставом города Смоленска,</w:t>
      </w:r>
    </w:p>
    <w:p>
      <w:pPr>
        <w:pStyle w:val="Normal"/>
        <w:spacing w:before="340" w:after="0"/>
        <w:ind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  <w:t xml:space="preserve">1. Включить  в  Реестр  муниципального  имущества   города   Смоленска и принять в казну города Смоленска долю в праве общей долевой собственности, равную 935/5759, на земельный участок площадью 5759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313:4  кадастровой стоимостью 29525010,84 рубля, расположенный по адресу: город Смоленск, улица Ленина, дом 2/1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2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2. Включить  в  Реестр  муниципального  имущества   города   Смоленска и принять в казну города Смоленска следующие земельные участки: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- земельный участок площадью 179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864  кадастровой стоимостью 2504806,07 рубля, расположенный по адресу: город Смоленск, Ново-Киевский переулок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- земельный участок площадью 742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624:30 кадастровой стоимостью 10814783,56 рубля, расположенный по адресу: город Смоленск,  2-й Краснинский переул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136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624:29  кадастровой стоимостью 1982224,48 рубля, расположенный по адресу: город Смоленск, 2-й Краснинский переулок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- земельный участок площадью 760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3415:88 кадастровой стоимостью 10172060,40  рубля, расположенный по адресу: город Смоленск, Госпитальный переулок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- земельный участок площадью 513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502:281 кадастровой стоимостью 8407203,03 рубля, расположенный по адресу: город Смоленск, улица Академика Петро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688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815 кадастровой стоимостью 9627411,04  рубля, расположенный по адресу: город Смоленск, Госпитальный переул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160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3415:89 кадастровой стоимостью 15525776,40  рубля, расположенный по адресу: город Смоленск, Госпитальный переул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256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028:464 кадастровой стоимостью 2402337,28  рубля, расположенный по адресу: город Смоленск, поселок Красный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69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028: 463 кадастровой стоимостью 647504,97  рубля, расположенный по адресу: город Смоленск, поселок Красный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1139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028:470 кадастровой стоимостью 10688524,07 рубля, располо-женный по адресу: город Смоленск, поселок Красный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949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814 кадастровой стоимостью 13279670,17  рубля, располо-женный по адресу: город Смоленск, Госпитальный переул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48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303:10 кадастровой стоимостью 698888,64  рубля, расположенный по адресу: город Смоленск, улица Студенческа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850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504:321 кадастровой стоимостью 13968067,00  рубля, располо-женный по адресу: город Смоленск, улица Академика Петрова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3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1156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716:87  кадастровой стоимостью 16202079,84  рубля, располо-женный по адресу: город Смоленск, поселок Красный  Бор;</w:t>
      </w:r>
      <w:r>
        <w:rPr/>
        <w:t xml:space="preserve">                                                              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312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028:471  кадастровой стоимостью 2927848,56  рубля, располо-женный по адресу: город Смоленск, поселок Красный 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6525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2052  кадастровой стоимостью 6839896,5  рубля, располо-женный по адресу: город Смоленск, Московское шоссе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- земельный участок площадью 140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716:88  кадастровой стоимостью 1962189,6  рубля, расположенный по адресу: город Смоленск, поселок Красный  Бор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- земельный участок площадью 450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30101:22  кадастровой стоимостью 7321072,50  рубля, расположенный по адресу: город Смоленск, улица Студенческая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- земельный участок площадью 88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813 кадастровой стоимостью 1231413,04  рубля, располо-женный по адресу: город Смоленск,  Госпитальный переулок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120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970  кадастровой стоимостью 1679199,60  рубля, располо-женный по адресу: город Смоленск, поселок Красный 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462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716:89  кадастровой стоимостью 6475225,68  рубля, расположенный по адресу: город Смоленск, поселок Красный 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370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11028:469  кадастровой стоимостью 3472128,1  рубля, расположенный по адресу: город Смоленск, поселок Красный  Бор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2551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803  кадастровой стоимостью 8687251,93  рубля, располо-женный по адресу: город Смоленск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3. Включить в Реестр муниципального имущества города Смоленска земельный участок площадью 1120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31927:336, расположенный по адресу: город Смоленск, улица Тухачевского, дом 10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4. Комитету     по    информационным   ресурсам   и   телекоммуникациям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   города  Смоленска (С.В. Пивоваров)   разместить  настоящее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остановление на сайте Администрации города Смоленска.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 Смоленска                                                                                Н.Н. Алашее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9:00Z</dcterms:created>
  <dc:creator>Александрова</dc:creator>
  <dc:description/>
  <cp:keywords/>
  <dc:language>en-US</dc:language>
  <cp:lastModifiedBy>Пылов Александр Александрович</cp:lastModifiedBy>
  <cp:lastPrinted>2014-08-21T17:19:00Z</cp:lastPrinted>
  <dcterms:modified xsi:type="dcterms:W3CDTF">2014-09-04T05:14:00Z</dcterms:modified>
  <cp:revision>7</cp:revision>
  <dc:subject/>
  <dc:title/>
</cp:coreProperties>
</file>