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51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СМОЛЕНСКА</w:t>
      </w:r>
    </w:p>
    <w:p>
      <w:pPr>
        <w:pStyle w:val="Normal"/>
        <w:spacing w:lineRule="auto" w:line="240" w:before="0" w:after="0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right="-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7" w:hanging="0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spacing w:lineRule="auto" w:line="240" w:before="0" w:after="0"/>
        <w:ind w:right="51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199" w:hanging="0"/>
        <w:rPr>
          <w:sz w:val="28"/>
          <w:szCs w:val="28"/>
          <w:u w:val="single"/>
        </w:rPr>
      </w:pPr>
      <w:r>
        <w:rPr/>
        <w:t>от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 xml:space="preserve">28.08.2014 </w:t>
      </w:r>
      <w:r>
        <w:rPr/>
        <w:t>№</w:t>
      </w:r>
      <w:r>
        <w:rPr>
          <w:sz w:val="28"/>
          <w:szCs w:val="28"/>
          <w:u w:val="single"/>
        </w:rPr>
        <w:t xml:space="preserve"> 1594-адм</w:t>
      </w:r>
    </w:p>
    <w:p>
      <w:pPr>
        <w:pStyle w:val="Normal"/>
        <w:spacing w:lineRule="auto" w:line="240" w:before="0" w:after="0"/>
        <w:ind w:right="519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51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1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096" w:hanging="0"/>
        <w:jc w:val="both"/>
        <w:rPr/>
      </w:pPr>
      <w:r>
        <w:rPr/>
        <w:t>О прекращении права аренды земельного участка, внесении изменения в постановление Администрации города Смоленска от 20.06.2014        № 1118-адм, разделе земельных участков и предоставлении земельных участков в аренду</w:t>
      </w:r>
    </w:p>
    <w:p>
      <w:pPr>
        <w:pStyle w:val="TextBody"/>
        <w:tabs>
          <w:tab w:val="clear" w:pos="720"/>
          <w:tab w:val="left" w:pos="3969" w:leader="none"/>
        </w:tabs>
        <w:ind w:left="0" w:right="5663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5199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ind w:firstLine="697"/>
        <w:rPr/>
      </w:pPr>
      <w:r>
        <w:rPr>
          <w:sz w:val="28"/>
          <w:szCs w:val="28"/>
        </w:rPr>
        <w:t>В соответствии с Земельным кодексом Российской Федерации, Гражданским кодексом Российской Федерации, на основании заявления ЗАО «Ваш дом» от 22.07.2014 № 373, постановления Администрации города Смоленска от 20.06.2014 № 1118-адм «О предварительном согласовании ЗАО «Ваш дом»    места размещения объекта капитального строительства – наружных сетей      водопровода и канализации в 9-м микрорайоне юго-восточной части города    Смоленска», руководствуясь Уставом города Смоленска,</w:t>
      </w:r>
    </w:p>
    <w:p>
      <w:pPr>
        <w:pStyle w:val="Normal"/>
        <w:spacing w:lineRule="auto" w:line="240" w:before="0" w:after="0"/>
        <w:ind w:firstLine="6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spacing w:lineRule="auto" w:line="240" w:before="0" w:after="0"/>
        <w:ind w:left="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29" w:hanging="0"/>
        <w:jc w:val="both"/>
        <w:rPr/>
      </w:pPr>
      <w:r>
        <w:rPr/>
        <w:tab/>
        <w:t>1. Прекратить закрытому акционерному обществу «Ваш дом» право аренды земельного участка категории земель населенных пунктов с кадастровым номером 67:27:0031511:332 площадью 327 м</w:t>
      </w:r>
      <w:r>
        <w:rPr>
          <w:vertAlign w:val="superscript"/>
        </w:rPr>
        <w:t>2</w:t>
      </w:r>
      <w:r>
        <w:rPr/>
        <w:t>, расположенного по адресу: город Смоленск, в микрорайоне № 9 юго-восточного жилого района, предоставленного постановлением Администрации города Смоленска от 04.10.2013 № 1733-адм «О разделе земельного участка и предоставлении в аренду земельного участка».</w:t>
      </w:r>
    </w:p>
    <w:p>
      <w:pPr>
        <w:pStyle w:val="TextBody"/>
        <w:ind w:left="0" w:right="29" w:hanging="0"/>
        <w:jc w:val="both"/>
        <w:rPr/>
      </w:pPr>
      <w:r>
        <w:rPr/>
        <w:tab/>
        <w:t>Договор аренды находящегося в муниципальной собственности земельного участка от 08.10.2013 № 274/м подлежит расторжению.</w:t>
      </w:r>
    </w:p>
    <w:p>
      <w:pPr>
        <w:pStyle w:val="TextBody"/>
        <w:ind w:left="0" w:right="29" w:hanging="0"/>
        <w:jc w:val="both"/>
        <w:rPr/>
      </w:pPr>
      <w:r>
        <w:rPr/>
        <w:tab/>
        <w:t>2. Внести изменение в постановление Администрации города Смоленска от 20.06.2014 № 1118-адм «О предварительном согласовании ЗАО «Ваш дом» места размещения объекта капитального строительства – наружных сетей      водопровода и канализации в 9-м микрорайоне юго-восточной части города Смоленска»: по тексту указанного постановления цифры «5061» заменить цифрами «4822».</w:t>
      </w:r>
    </w:p>
    <w:p>
      <w:pPr>
        <w:pStyle w:val="TextBody"/>
        <w:ind w:left="0" w:right="29" w:hanging="0"/>
        <w:jc w:val="both"/>
        <w:rPr/>
      </w:pPr>
      <w:r>
        <w:rPr/>
        <w:tab/>
        <w:t>3. Образовать земельный участок категории земель населенных пунктов площадью 4369 м</w:t>
      </w:r>
      <w:r>
        <w:rPr>
          <w:vertAlign w:val="superscript"/>
        </w:rPr>
        <w:t>2</w:t>
      </w:r>
      <w:r>
        <w:rPr/>
        <w:t xml:space="preserve"> с кадастровым номером 67:27:0000000:2104, расположенный по адресу: город Смоленск, с разрешенным использованием – под зоной отдыха – лесопитомником «Киселевка» путем раздела земельного участка категории земель населенных пунктов площадью 155402 м</w:t>
      </w:r>
      <w:r>
        <w:rPr>
          <w:vertAlign w:val="superscript"/>
        </w:rPr>
        <w:t>2</w:t>
      </w:r>
      <w:r>
        <w:rPr/>
        <w:t xml:space="preserve"> с кадастровым номером 67:27:0000000:2075, расположенного по адресу: город Смоленск, с разрешенным использованием – под зоной отдыха – лесопитомником «Киселевка», находящегося в муниципальной собственности города Смоленска (свидетельство о государственной регистрации права от 11.07.2014 серия 67-АВ               № 094664).</w:t>
      </w:r>
    </w:p>
    <w:p>
      <w:pPr>
        <w:pStyle w:val="TextBody"/>
        <w:ind w:left="0" w:right="29" w:hanging="0"/>
        <w:jc w:val="both"/>
        <w:rPr/>
      </w:pPr>
      <w:r>
        <w:rPr/>
        <w:tab/>
        <w:t>4. Произвести раздел земельного участка категории земель населенных пунктов площадью 573 м</w:t>
      </w:r>
      <w:r>
        <w:rPr>
          <w:vertAlign w:val="superscript"/>
        </w:rPr>
        <w:t>2</w:t>
      </w:r>
      <w:r>
        <w:rPr/>
        <w:t xml:space="preserve"> с кадастровым номером 67:27:0031511:331 с разрешенным использованием – для строительства артезианской скважины № 1, расположенного по адресу: город Смоленск, в микрорайоне № 9 юго-восточнее жилого района, находящегося в муниципальной собственности города Смоленска (свидетельство о государственной регистрации права от 25.10.2013 серия 67-АВ № 017513).</w:t>
      </w:r>
    </w:p>
    <w:p>
      <w:pPr>
        <w:pStyle w:val="Normal"/>
        <w:spacing w:lineRule="auto" w:line="240" w:before="0" w:after="0"/>
        <w:ind w:right="29" w:firstLine="720"/>
        <w:rPr/>
      </w:pPr>
      <w:r>
        <w:rPr>
          <w:sz w:val="28"/>
          <w:szCs w:val="28"/>
        </w:rPr>
        <w:t>5. При разделе земельного участка, указанного в пункте 4 настоящего постановления, образовать два земельных участка: земельный участок площадью 39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кадастровым номером 67:27:0031511:593 и земельный участок площадью 1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кадастровым номером 67:27:0031511:592.</w:t>
      </w:r>
    </w:p>
    <w:p>
      <w:pPr>
        <w:pStyle w:val="TextBody"/>
        <w:ind w:left="0" w:right="29" w:firstLine="720"/>
        <w:jc w:val="both"/>
        <w:rPr/>
      </w:pPr>
      <w:r>
        <w:rPr/>
        <w:t>6. Произвести раздел земельного участка категории земель населенных пунктов площадью 327 м</w:t>
      </w:r>
      <w:r>
        <w:rPr>
          <w:vertAlign w:val="superscript"/>
        </w:rPr>
        <w:t>2</w:t>
      </w:r>
      <w:r>
        <w:rPr/>
        <w:t xml:space="preserve"> с кадастровым номером 67:27:0031511:332 с разрешенным использованием – для строительства артезианской скважины № 1, расположенного по адресу: город Смоленск, в микрорайоне № 9 юго-восточного жилого района, находящегося в муниципальной собственности города Смоленска (свидетельство о государственной регистрации права от 25.10.2013 серия 67-АВ № 017512).</w:t>
      </w:r>
    </w:p>
    <w:p>
      <w:pPr>
        <w:pStyle w:val="Normal"/>
        <w:spacing w:lineRule="auto" w:line="240" w:before="0" w:after="0"/>
        <w:ind w:right="29" w:firstLine="720"/>
        <w:rPr/>
      </w:pPr>
      <w:r>
        <w:rPr>
          <w:sz w:val="28"/>
          <w:szCs w:val="28"/>
        </w:rPr>
        <w:t>7. При разделе земельного участка, указанного в пункте 6 настоящего постановления, образовать два земельных участка: земельный участок площадью 27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кадастровым номером 67:27:0031511:594 и земельный участок площадью 5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кадастровым номером 67:27:0031511:595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8. Предоставить из земель, отнесенных к категории земель населенных пунктов, ЗАО «Ваш дом» в аренду: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8.1. Земельный участок площадью 436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кадастровым номером 67:27:0000000:2104, находящийся в муниципальной собственности города Смоленска, расположенный по адресу: город Смоленск, для строительства наружных сетей водопровода и канализации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8.2. Земельный участок площадью 1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кадастровым номером 67:27:0031511:592, находящийся в муниципальной собственности города    Смоленска, расположенный по адресу: город Смоленск, в микрорайоне № 9 юго-восточнее жилого района, для строительства наружных сетей водопровода и канализации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8.3. Земельный участок площадью 27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кадастровым номером 67:27:0031511:594, находящийся в муниципальной собственности города     Смоленска, расположенный по адресу: город Смоленск, в микрорайоне № 9 юго-восточнее жилого района, для строительства наружных сетей водопровода и канализации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9. Отделу земельных отношений Администрации города Смоленска    (В.В. Зайцев):</w:t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9.1. Обеспечить государственную регистрацию права муниципальной собственности города Смоленска на образуемые земельные участки в соответствии с пунктами 3, 5, 7 настоящего постановления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9.2. Внести соответствующие изменения в Реестр муниципального имущества города Смоленска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10. ЗАО «Ваш дом» в отделе земельных отношений Администрации города Смоленска: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10.1. Заключить соглашение о расторжении договора аренды находящегося в муниципальной собственности земельного участка в соответствии с пунктом 1 настоящего постановления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10.2. Заключить договоры аренды находящихся в муниципальной собственности земельных участков в соответствии с пунктом 8 настоящего постановления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11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12. Контроль за исполнением настоящего постановления возложить на заместителя главы Администрации города Смоленска по архитектуре, строительству и землеустройству Бекбуллатова А.У.</w:t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города Смоленска</w:t>
        <w:tab/>
        <w:tab/>
        <w:tab/>
        <w:tab/>
        <w:tab/>
        <w:tab/>
        <w:tab/>
        <w:t xml:space="preserve">          Н.Н. Алашеев</w:t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1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4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4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 w:before="540" w:after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ind w:left="0" w:right="0" w:hanging="0"/>
      <w:jc w:val="right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character" w:styleId="WW">
    <w:name w:val="WW- Знак"/>
    <w:qFormat/>
    <w:rPr>
      <w:sz w:val="24"/>
      <w:szCs w:val="24"/>
    </w:rPr>
  </w:style>
  <w:style w:type="character" w:styleId="WW1">
    <w:name w:val="WW- Знак1"/>
    <w:qFormat/>
    <w:rPr>
      <w:sz w:val="24"/>
      <w:szCs w:val="24"/>
    </w:rPr>
  </w:style>
  <w:style w:type="character" w:styleId="Style16">
    <w:name w:val=" Знак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8"/>
      <w:szCs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5379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left="0" w:right="0" w:firstLine="709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</w:pPr>
    <w:rPr>
      <w:sz w:val="28"/>
      <w:szCs w:val="28"/>
    </w:rPr>
  </w:style>
  <w:style w:type="paragraph" w:styleId="Style22">
    <w:name w:val="Абзац списка"/>
    <w:basedOn w:val="Normal"/>
    <w:qFormat/>
    <w:pPr>
      <w:ind w:left="720" w:right="0" w:firstLine="70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6" w:leader="none"/>
        <w:tab w:val="right" w:pos="963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540" w:after="120"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22:00Z</dcterms:created>
  <dc:creator>OEM</dc:creator>
  <dc:description/>
  <cp:keywords/>
  <dc:language>en-US</dc:language>
  <cp:lastModifiedBy>Пылов Александр Александрович</cp:lastModifiedBy>
  <cp:lastPrinted>2014-08-22T10:04:00Z</cp:lastPrinted>
  <dcterms:modified xsi:type="dcterms:W3CDTF">2014-09-02T10:23:00Z</dcterms:modified>
  <cp:revision>16</cp:revision>
  <dc:subject/>
  <dc:title>О предоставлении в общую долевую собственность земельного участка в поселке Анастасьино, 25</dc:title>
</cp:coreProperties>
</file>