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ar-SA"/>
        </w:rPr>
        <w:t>28.08.2014</w:t>
      </w:r>
      <w:r>
        <w:rPr>
          <w:rFonts w:eastAsia="Times New Roman"/>
          <w:lang w:eastAsia="ar-SA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ar-SA"/>
        </w:rPr>
        <w:t>1592-адм</w:t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4536" w:leader="none"/>
        </w:tabs>
        <w:spacing w:before="12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 включении в Реестр  муници-пального имущества города Смо-ленска и приеме в казну города Смоленска земельных участков 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приказом Минэкономразвития РФ от 30.08.2011           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ем Администрации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 города Смоленска от 26.07.2012  № 1335-адм  «О ведении Реестра муниципального имущества города Смоленска», </w:t>
      </w:r>
      <w:r>
        <w:rPr>
          <w:rFonts w:eastAsia="Times New Roman"/>
          <w:sz w:val="28"/>
          <w:szCs w:val="28"/>
          <w:lang w:eastAsia="ar-SA"/>
        </w:rPr>
        <w:t>на  основании свидетельств о государственной  регистрации права от 18.06.2014  серия 67-АВ №  111421, 111424, от 24.06.2014 серия 67-АВ № 111672, 111689, 111690, 111694, 111725, руководствуясь Уставом города Смоленска,</w:t>
      </w:r>
    </w:p>
    <w:p>
      <w:pPr>
        <w:pStyle w:val="Normal"/>
        <w:spacing w:before="340" w:after="0"/>
        <w:ind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>1. Включить  в  Реестр  муниципального  имущества   города   Смоленска и принять в казну города Смоленска следующие земельные участки: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12151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1573  кадастровой стоимостью 170032952,83 рубля, расположенный по адресу: город Смоленск, от жилой застройки микрорайона Королевка до разгрузочного коллектора нижней зоны по улице Большая  Краснофлотска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5899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1731 кадастровой стоимостью 82546653,67 рубля, расположенный по адресу: город Смоленск, от  жилой застройки микрорайона Королевка до разгрузочного коллектора нижней зоны по улице Большая Краснофлотская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2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766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2028 кадастровой стоимостью 802967,16  рубля, расположенный по адресу: город Смоленск, поселок Тихвинка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>- земельный участок площадью 56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608:534 кадастровой стоимостью 212917,04 рубля, расположенный по адресу: город Смоленск, улица Дзержинского, в районе дома 9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 xml:space="preserve">- земельный участок площадью 5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1223 кадастровой стоимостью 772336,00 рубля, расположенный по адресу: город Смоленск, улица Рыленков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241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0448:3 кадастровой стоимостью 351271,96 рубля, расположенный по адресу: город Смоленск, улица Нахимова (в районе дома № 12)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 земельный участок площадью 7729</w:t>
      </w:r>
      <w:r>
        <w:rPr>
          <w:rFonts w:eastAsia="Times New Roman"/>
          <w:sz w:val="28"/>
          <w:szCs w:val="28"/>
          <w:lang w:eastAsia="ar-SA"/>
        </w:rPr>
        <w:t xml:space="preserve"> 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2030 кадастровой стоимостью 8102001,54 рубля, располо-женный по адресу: город Смоленск, поселок Тихвинк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2. Комитету     по    информационным   ресурсам   и   телекоммуникациям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Смоленска (С.В. Пивоваров) 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орода  Смоленска                                                                                Н.Н. Алашеев</w:t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4:53:00Z</dcterms:created>
  <dc:creator>Александрова</dc:creator>
  <dc:description/>
  <cp:keywords/>
  <dc:language>en-US</dc:language>
  <cp:lastModifiedBy>Пылов Александр Александрович</cp:lastModifiedBy>
  <cp:lastPrinted>2014-08-21T16:36:00Z</cp:lastPrinted>
  <dcterms:modified xsi:type="dcterms:W3CDTF">2014-09-02T10:20:00Z</dcterms:modified>
  <cp:revision>5</cp:revision>
  <dc:subject/>
  <dc:title/>
</cp:coreProperties>
</file>