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ГОРОДА СМОЛЕНСКА</w:t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val="en-US" w:eastAsia="ar-SA"/>
        </w:rPr>
      </w:pPr>
      <w:r>
        <w:rPr>
          <w:rFonts w:eastAsia="Times New Roman"/>
          <w:b/>
          <w:sz w:val="28"/>
          <w:szCs w:val="28"/>
          <w:lang w:val="en-US"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ar-SA"/>
        </w:rPr>
        <w:t>28.08.2014</w:t>
      </w:r>
      <w:r>
        <w:rPr>
          <w:rFonts w:eastAsia="Times New Roman"/>
          <w:lang w:eastAsia="ar-SA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ar-SA"/>
        </w:rPr>
        <w:t>1590-адм</w:t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40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4530" w:leader="none"/>
        </w:tabs>
        <w:spacing w:before="12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 включении в Реестр  муници-пального имущества города Смоленска и  приеме в казну города Смоленска земельного участка и об исключении  из  Реестра  муници-пального имущества города Смолен-ска и казны города Смоленска  земельного участка 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приказом Минэкономразвития РФ от 30.08.2011            № 424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постановлениями  Администрации</w:t>
      </w:r>
      <w:r>
        <w:rPr>
          <w:rFonts w:eastAsia="Times New Roman"/>
          <w:spacing w:val="-4"/>
          <w:sz w:val="28"/>
          <w:szCs w:val="28"/>
          <w:lang w:eastAsia="ar-SA"/>
        </w:rPr>
        <w:t xml:space="preserve"> города Смоленска от 26.07.2012  № 1335-адм  «О ведении Реестра муниципального имущества города Смоленска», от 10.08.2012                  № 1449-адм «Об отмене постановления Администрации города Смоленска от 05.05.2012 № 766-адм «О предоставлении ОАО «МТС» в собственность земельного участка», о прекращении права аренды земельного участка, преобразовании земельного участка, предоставлении МУП Кощино в аренду земельного участка и предоставлении ОАО «МТС» в собственность земельного участка»,  </w:t>
      </w:r>
      <w:r>
        <w:rPr>
          <w:rFonts w:eastAsia="Times New Roman"/>
          <w:sz w:val="28"/>
          <w:szCs w:val="28"/>
          <w:lang w:eastAsia="ar-SA"/>
        </w:rPr>
        <w:t>на  основании свидетельства о государственной  регистрации права от 25.09.2013 № 998125, договора купли-продажи от 25.02.2013 № 16/м, руководствуясь Уставом города Смоленска,</w:t>
      </w:r>
    </w:p>
    <w:p>
      <w:pPr>
        <w:pStyle w:val="Normal"/>
        <w:spacing w:before="340" w:after="0"/>
        <w:ind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1. Включить  в  Реестр  муниципального  имущества   города   Смоленска и принять в казну города Смоленска земельный участок  площадью 76857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18:0050403:414 кадастровой стоимостью        144491,16 рубля, расположенный по адресу: Смоленский район, Кощинское сельское поселение, севернее деревни Кощино на расстоянии 500 метров.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2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2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2. Исключить из Реестра муниципального имущества города Смоленска  и казны города Смоленска земельный участок площадью 77082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18:0050403:358  кадастровой  стоимостью  144914,16 рубля, расположенный  по адресу: Смоленский район, Кощинское сельское поселение, севернее деревни Кощино на расстоянии 500 метр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3. Комитету     по    информационным   ресурсам   и   телекоммуникациям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   города   Смоленска (С.В. Пивоваров)  разместить  настоящее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остановление на сайте Администрации города Смоленска.                                                                </w:t>
      </w:r>
    </w:p>
    <w:p>
      <w:pPr>
        <w:pStyle w:val="Normal"/>
        <w:spacing w:lineRule="auto" w:line="252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орода  Смоленска                                                                                Н.Н.Алашеев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07:00Z</dcterms:created>
  <dc:creator>Александрова</dc:creator>
  <dc:description/>
  <cp:keywords/>
  <dc:language>en-US</dc:language>
  <cp:lastModifiedBy>Пылов Александр Александрович</cp:lastModifiedBy>
  <cp:lastPrinted>2014-08-21T16:31:00Z</cp:lastPrinted>
  <dcterms:modified xsi:type="dcterms:W3CDTF">2014-09-02T10:27:00Z</dcterms:modified>
  <cp:revision>6</cp:revision>
  <dc:subject/>
  <dc:title/>
</cp:coreProperties>
</file>