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/>
          <w:color w:val="000000"/>
          <w:sz w:val="32"/>
          <w:szCs w:val="32"/>
        </w:rPr>
        <w:t>АДМИНИСТРАЦИЯ  ГОРОДА</w:t>
      </w:r>
      <w:r>
        <w:rPr>
          <w:b/>
          <w:sz w:val="32"/>
          <w:szCs w:val="32"/>
        </w:rPr>
        <w:t xml:space="preserve">  СМОЛЕНСК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8.08.2014</w:t>
      </w:r>
      <w:r>
        <w:rPr>
          <w:b/>
          <w:bCs/>
          <w:sz w:val="32"/>
          <w:szCs w:val="32"/>
        </w:rPr>
        <w:t xml:space="preserve"> № </w:t>
      </w:r>
      <w:r>
        <w:rPr>
          <w:b/>
          <w:bCs/>
          <w:sz w:val="32"/>
          <w:szCs w:val="32"/>
          <w:u w:val="single"/>
        </w:rPr>
        <w:t>1586-адм</w:t>
      </w:r>
    </w:p>
    <w:p>
      <w:pPr>
        <w:pStyle w:val="Heading1"/>
        <w:ind w:right="-185" w:hanging="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ind w:right="-18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8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5" w:hanging="0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62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в доме № 5а по улице Маршала Соколовского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В соответствии с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6.07.2012 № 1335-адм «О ведении Реестра муниципального имущества города Смоленска», на основании выписки из Единого государственного реестра прав на недвижимое имущество и сделок с ним от 10.07.2014 № 00/012/2014-14633, руководствуясь Уставом города Смоленска,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по адресу: город Смоленск, улица Маршала Соколовского, дом № 5а: </w:t>
      </w:r>
    </w:p>
    <w:p>
      <w:pPr>
        <w:pStyle w:val="Normal"/>
        <w:ind w:right="-185" w:firstLine="720"/>
        <w:jc w:val="both"/>
        <w:rPr>
          <w:i/>
          <w:i/>
          <w:sz w:val="28"/>
        </w:rPr>
      </w:pPr>
      <w:r>
        <w:rPr>
          <w:sz w:val="28"/>
        </w:rPr>
        <w:t>- квартиру № 2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4, 5 площадью 23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7 площадью 36,5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8 площадью 13,2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10, 11 площадью 30,4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омнату № 14 площадью 12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16 площадью 21,1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– комнату № 19 площадью 11,9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20 площадью 11,9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21 площадью 11,8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22 площадью 11,7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23 площадью 11,9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25 площадью 12,2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27 площадью 16,3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29 площадью 12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– комнату № 31 площадью 11,8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– комнату № 32 площадью 12,7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омнату № 33 площадью 13,3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ые помещения № 35, 36 площадью 23,6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37 площадью 11,9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40 площадью 12,4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41 площадью 12,3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ые помещения – комнаты № 45, 46 площадью 31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47 площадью 12,7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49, 50 площадью 30,2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– комнату № 51 площадью 13,2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51а площадью 12,9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53 площадью 12,1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омнату № 55 площадью 11,8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- жилое помещение № 56 площадью 18,7 кв.м; 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57 площадью 12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58 площадью 12,1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омнату № 59 площадью 11,9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60 площадью 12,1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– комнату № 61 площадью 11,9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омнату № 62 площадью 12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омнату № 63 площадью 11,9 кв.м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жилое помещение – комнату № 64 площадью 13,1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омнату № 65 площадью 29,5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66, 67 площадью 31,7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жилое помещение № 68 площадью 11,9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омнату № 69 площадью 12,5 кв.м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омнаты № 70, 71 площадью 24 кв.м;</w:t>
      </w:r>
    </w:p>
    <w:p>
      <w:pPr>
        <w:pStyle w:val="Normal"/>
        <w:ind w:right="-185" w:firstLine="720"/>
        <w:jc w:val="both"/>
        <w:rPr>
          <w:b/>
          <w:b/>
          <w:sz w:val="28"/>
        </w:rPr>
      </w:pPr>
      <w:r>
        <w:rPr>
          <w:sz w:val="28"/>
        </w:rPr>
        <w:t xml:space="preserve">- жилое помещение № 72 площадью 12,5 кв.м;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73.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/>
      </w:pPr>
      <w:r>
        <w:rPr/>
        <w:t>города Смоленска</w:t>
        <w:tab/>
        <w:tab/>
        <w:tab/>
        <w:tab/>
        <w:tab/>
        <w:tab/>
        <w:tab/>
        <w:tab/>
        <w:t xml:space="preserve">Н.Н. Алашеев </w:t>
      </w:r>
    </w:p>
    <w:p>
      <w:pPr>
        <w:pStyle w:val="TextBodyIndent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tabs>
          <w:tab w:val="clear" w:pos="708"/>
          <w:tab w:val="left" w:pos="6390" w:leader="none"/>
        </w:tabs>
        <w:ind w:right="-365" w:hanging="0"/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25:00Z</dcterms:created>
  <dc:creator>Дорохова</dc:creator>
  <dc:description/>
  <cp:keywords/>
  <dc:language>en-US</dc:language>
  <cp:lastModifiedBy>Попова Л.А..</cp:lastModifiedBy>
  <cp:lastPrinted>2014-08-27T12:15:00Z</cp:lastPrinted>
  <dcterms:modified xsi:type="dcterms:W3CDTF">2014-09-02T12:34:00Z</dcterms:modified>
  <cp:revision>64</cp:revision>
  <dc:subject/>
  <dc:title>Об исключении из Реестра муниципального имущества города Смоленска объектов жилищного фонда</dc:title>
</cp:coreProperties>
</file>