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СМОЛЕНСКА</w:t>
      </w:r>
    </w:p>
    <w:p>
      <w:pPr>
        <w:pStyle w:val="Normal"/>
        <w:spacing w:lineRule="auto" w:line="240" w:before="0" w:after="0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7" w:hanging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spacing w:lineRule="auto" w:line="240" w:before="0" w:after="0"/>
        <w:ind w:right="5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199" w:hanging="0"/>
        <w:rPr>
          <w:sz w:val="28"/>
          <w:szCs w:val="28"/>
          <w:u w:val="single"/>
        </w:rPr>
      </w:pPr>
      <w:r>
        <w:rPr/>
        <w:t>от</w:t>
      </w:r>
      <w:r>
        <w:rPr>
          <w:sz w:val="28"/>
          <w:szCs w:val="28"/>
          <w:u w:val="single"/>
        </w:rPr>
        <w:t xml:space="preserve"> 28.08.2014 </w:t>
      </w:r>
      <w:r>
        <w:rPr/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573-адм</w:t>
      </w:r>
    </w:p>
    <w:p>
      <w:pPr>
        <w:pStyle w:val="Normal"/>
        <w:spacing w:lineRule="auto" w:line="240" w:before="0" w:after="0"/>
        <w:ind w:right="519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5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4954" w:hanging="0"/>
        <w:jc w:val="both"/>
        <w:rPr/>
      </w:pPr>
      <w:r>
        <w:rPr/>
        <w:t xml:space="preserve">О прекращении права постоянного (бессрочного) пользования земельным участком и предоставлении в аренду земельного участка </w:t>
      </w:r>
    </w:p>
    <w:p>
      <w:pPr>
        <w:pStyle w:val="TextBody"/>
        <w:tabs>
          <w:tab w:val="clear" w:pos="720"/>
          <w:tab w:val="left" w:pos="3969" w:leader="none"/>
        </w:tabs>
        <w:ind w:left="0" w:right="5663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5199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Земельным кодексом Российской Федерации, Положением о регулировании земельных отношений на территории города Смоленска, утвержденным решением   22-й сессии Смоленского городского Сове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9.03.2002 № 290, на основании обращения СМУП «Горводоканал» от 08.08.2013 № 1728, руководствуясь Уставом города Смоленска,</w:t>
      </w:r>
    </w:p>
    <w:p>
      <w:pPr>
        <w:pStyle w:val="Normal"/>
        <w:tabs>
          <w:tab w:val="clear" w:pos="720"/>
          <w:tab w:val="left" w:pos="1110" w:leader="none"/>
        </w:tabs>
        <w:spacing w:lineRule="auto" w:line="240" w:before="0" w:after="0"/>
        <w:ind w:left="68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69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spacing w:lineRule="auto" w:line="240" w:before="0" w:after="0"/>
        <w:ind w:left="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29" w:hanging="0"/>
        <w:jc w:val="both"/>
        <w:rPr/>
      </w:pPr>
      <w:r>
        <w:rPr/>
        <w:tab/>
        <w:t>1. Прекратить Администрации города Смоленска право постоянного (бессрочного) пользования земельным участком с кадастровым номером 67:18:2380101:57 площадью 6580 м</w:t>
      </w:r>
      <w:r>
        <w:rPr>
          <w:vertAlign w:val="superscript"/>
        </w:rPr>
        <w:t>2</w:t>
      </w:r>
      <w:r>
        <w:rPr/>
        <w:t>, расположенным по адресу: Смоленская область, Смоленский район, Корохоткинское сельское поселение, деревня Нижняя Гедеоновка, предоставленным ей постановлением Администрации муниципального образования «Смоленский район» Смоленской области от 25.04.2013 № 1297-адм «О прекращении права постоянного (бессрочного) пользования земельным участком ОГКУ «УКС Смоленской области» и предоставлении его в постоянное (бессрочное) пользование Администрации города Смоленска на территории Корохоткинского сельского поселения».</w:t>
        <w:tab/>
      </w:r>
    </w:p>
    <w:p>
      <w:pPr>
        <w:pStyle w:val="TextBody"/>
        <w:ind w:left="0" w:right="29" w:firstLine="720"/>
        <w:jc w:val="both"/>
        <w:rPr/>
      </w:pPr>
      <w:r>
        <w:rPr/>
        <w:t>2. Предоставить из земель, отнесенных к категории земель населенных пунктов, Смоленскому муниципальному унитарному предприятию «Горводоканал» в аренду земельный участок площадью 6580 м</w:t>
      </w:r>
      <w:r>
        <w:rPr>
          <w:vertAlign w:val="superscript"/>
        </w:rPr>
        <w:t>2</w:t>
      </w:r>
      <w:r>
        <w:rPr/>
        <w:t xml:space="preserve"> с кадастровым номером 67:18:2380101:57, находящийся в муниципальной собственности (свидетельство о государственной регистрации права от 05.09.2013 серия 67-АБ               № 997228), расположенный по адресу: Смоленская область, Смоленский район, Корохоткинское сельское поселение, деревня Нижняя Гедеоновка, для строительства очистных сооружений с инженерными сетями для объекта «Строительство лечебно-диагностического корпуса на 290 общепсихиатрических коек ОГУЗ «Смоленская областная клиническая психиатрическая больница»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3. СМУП «Горводоканал» в отделе земельных отношений Администрации города Смоленска заключить договор аренды находящегося в муниципальной собственности земельного участка согласно пункту 2 настоящего постановления.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города Смоленска по архитектуре, строительству и землеустройству Бекбуллатова А.У.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ab/>
        <w:tab/>
        <w:tab/>
        <w:tab/>
        <w:tab/>
        <w:t xml:space="preserve">                     Н.Н. Алашеев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1"/>
      <w:pgMar w:left="1701" w:right="567" w:gutter="0" w:header="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4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 w:before="54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ind w:left="0" w:right="0" w:hanging="0"/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character" w:styleId="WW">
    <w:name w:val="WW- Знак"/>
    <w:qFormat/>
    <w:rPr>
      <w:sz w:val="24"/>
      <w:szCs w:val="24"/>
    </w:rPr>
  </w:style>
  <w:style w:type="character" w:styleId="WW1">
    <w:name w:val="WW-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8"/>
      <w:szCs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5379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0" w:right="0" w:firstLine="709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</w:pPr>
    <w:rPr>
      <w:sz w:val="28"/>
      <w:szCs w:val="28"/>
    </w:rPr>
  </w:style>
  <w:style w:type="paragraph" w:styleId="Style22">
    <w:name w:val="Абзац списка"/>
    <w:basedOn w:val="Normal"/>
    <w:qFormat/>
    <w:pPr>
      <w:ind w:left="720" w:right="0" w:firstLine="70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540" w:after="12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37:00Z</dcterms:created>
  <dc:creator>OEM</dc:creator>
  <dc:description/>
  <cp:keywords/>
  <dc:language>en-US</dc:language>
  <cp:lastModifiedBy>Пылов Александр Александрович</cp:lastModifiedBy>
  <cp:lastPrinted>2014-08-22T09:53:00Z</cp:lastPrinted>
  <dcterms:modified xsi:type="dcterms:W3CDTF">2014-09-02T10:16:00Z</dcterms:modified>
  <cp:revision>9</cp:revision>
  <dc:subject/>
  <dc:title>О предоставлении в общую долевую собственность земельного участка в поселке Анастасьино, 25</dc:title>
</cp:coreProperties>
</file>