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4.07.2014  № 1276-ад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ind w:left="0" w:right="4959" w:hanging="0"/>
        <w:rPr>
          <w:color w:val="000000"/>
        </w:rPr>
      </w:pPr>
      <w:r>
        <w:rPr>
          <w:color w:val="000000"/>
        </w:rPr>
        <w:t>О присвоении нового адреса жилому дому, расположенному на земельном участке с кадастровым номером 67:27:0012831:56</w:t>
      </w:r>
    </w:p>
    <w:p>
      <w:pPr>
        <w:pStyle w:val="211"/>
        <w:tabs>
          <w:tab w:val="clear" w:pos="708"/>
          <w:tab w:val="left" w:pos="4500" w:leader="none"/>
        </w:tabs>
        <w:ind w:left="0" w:right="5139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1"/>
        <w:ind w:left="0" w:right="74" w:firstLine="708"/>
        <w:rPr/>
      </w:pPr>
      <w:r>
        <w:rPr>
          <w:color w:val="000000"/>
        </w:rPr>
        <w:t xml:space="preserve">В соответствии с Федеральным законом от 06.10.2003 № 131-ФЗ          «Об общих принципах организации местного самоуправления в Российской Федерации», решением Ленинского районного суда города Смоленска по делу  № 2-908/2014, вступившему в законную силу 29.04.2014, руководствуясь Уставом города Смоленска,  </w:t>
      </w:r>
    </w:p>
    <w:p>
      <w:pPr>
        <w:pStyle w:val="311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Администрация города Смоленска  п о с т а н о в л я е 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>1. Присвоить жилому дому, расположенному  на земельном участке с кадастровым номером 67:27:0012831:56 по адресу: город Смоленск, садоводческое товарищество «Связист» в районе поселка Серебрянка, новый адрес: город Смоленск,  садоводческое товарищество «Связист» в районе поселка Серебрянка, дом № 1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ab/>
        <w:t xml:space="preserve"> 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15:00Z</dcterms:created>
  <dc:creator>aaa</dc:creator>
  <dc:description/>
  <cp:keywords/>
  <dc:language>en-US</dc:language>
  <cp:lastModifiedBy>Пылов Александр Александрович</cp:lastModifiedBy>
  <cp:lastPrinted>2014-07-01T14:58:00Z</cp:lastPrinted>
  <dcterms:modified xsi:type="dcterms:W3CDTF">2014-07-15T07:40:00Z</dcterms:modified>
  <cp:revision>7</cp:revision>
  <dc:subject/>
  <dc:title>Об утверждении проекта границ</dc:title>
</cp:coreProperties>
</file>