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приказом ФКУ Администрации</w:t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города Смоленска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ind w:firstLine="540"/>
        <w:jc w:val="center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от 15_.12.2014№_43__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Порядок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завершения операций по исполнению бюджет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орода Смоленска в 2014 году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 со статьей 242 Бюджетного кодекса Российской Федерации операции по  исполнению бюджета города Смоленска завершаются  31 декабря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лимиты бюджетных обязательств текущего финансового года прекращают свое действие 31 декабря 2014 год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Главные распорядители средств бюджета города Смоленска, получатели средств бюджета города Смоленска представляют в отдел казначейского исполнения бюджета Финансово-казначейского управления Администрации города Смоленска (далее – ОКИБ ФКУ): платежные и иные документы, необходимые для подтверждения в установленном порядке принятых ими денежных обязательств и последующего осуществления кассовых выплат из бюджета города Смоленска, документы на выдачу заработной платы (денежного содержания) за вторую половину декабря 2014 года по всем установленным срокам выплат - </w:t>
      </w:r>
      <w:r>
        <w:rPr>
          <w:b/>
          <w:sz w:val="28"/>
          <w:szCs w:val="28"/>
        </w:rPr>
        <w:t>не поздне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9 декабря 2014 год;</w:t>
      </w:r>
      <w:r>
        <w:rPr>
          <w:sz w:val="28"/>
          <w:szCs w:val="28"/>
        </w:rPr>
        <w:t xml:space="preserve"> для осуществления операций по выплатам за счет налич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нежных средств, а также перечисления субсидий муниципальным бюджетным учреждениям на выполнение муниципального задания и на иные цели</w:t>
      </w:r>
      <w:r>
        <w:rPr>
          <w:b/>
          <w:sz w:val="28"/>
          <w:szCs w:val="28"/>
        </w:rPr>
        <w:t xml:space="preserve"> - не позднее 25 декабря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этом дата составления платежного документа </w:t>
      </w:r>
      <w:r>
        <w:rPr>
          <w:sz w:val="28"/>
        </w:rPr>
        <w:t>в поле «дата» платежного документа не должна быть позднее даты, установленной настоящим пунктом для представления данного платежного документа в ОКИБ Ф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Финансово-казначейское управление Администрации города Смоленска (далее – ФКУ) осуществляет кассовые выплаты из бюджета города Смоленска на основании платежных документов, указанных в пункте 2 настоящего Порядка, до 31 декабря 2014 года включи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КУ обеспечивает в установленном порядке в декабре 2014 года получателей средств бюджета города Смоленска при завершении текущего финансового года наличными денежными средствами, необходимыми для осуществления их деятельности в нерабочие праздничные дни в Российской Федерации в январе 2015 года в пределах доведенных лимитов бюджетных обязательств на текущи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бюджета города Смоленска вправе иметь наличные деньги в кассе в пределах лимита остатка наличных денег, установленного Ф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знос наличных денег в кассу обслуживающего банка на лицевые счета № 40116 «Средства для выплаты наличных денег бюджетополучателям» (далее – счета № 40116), открытые ФКУ в Отделении  Смоленск г. Смоленск осуществляется получателями средств бюджета города Смоленска </w:t>
      </w:r>
      <w:r>
        <w:rPr>
          <w:b/>
          <w:sz w:val="28"/>
          <w:szCs w:val="28"/>
        </w:rPr>
        <w:t>до 30 декабря 2014 года включительн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тделу консолидированной отчетности и кассового исполнения бюджета ФКУ неиспользованные остатки средств  на лицевых счетах            № 40116 перечислить платежными поручениями в части</w:t>
      </w:r>
      <w:r>
        <w:rPr>
          <w:b/>
          <w:sz w:val="28"/>
          <w:szCs w:val="28"/>
        </w:rPr>
        <w:t xml:space="preserve"> средств бюджета города Смоленска</w:t>
      </w:r>
      <w:r>
        <w:rPr>
          <w:sz w:val="28"/>
          <w:szCs w:val="28"/>
        </w:rPr>
        <w:t xml:space="preserve"> - на единый счет бюджета города Смоленска, открытый ФКУ в Управление  Федерального казначейства по Смоленской области </w:t>
      </w:r>
      <w:r>
        <w:rPr>
          <w:b/>
          <w:sz w:val="28"/>
          <w:szCs w:val="28"/>
        </w:rPr>
        <w:t>не позднее 30 декабря 2014 год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1 января 2015 года остаток средств на счетах № 40116, открытых ФКУ, не допускает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b/>
          <w:sz w:val="28"/>
          <w:szCs w:val="28"/>
        </w:rPr>
        <w:t>До 25 декабря 2014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ключительно</w:t>
      </w:r>
      <w:r>
        <w:rPr>
          <w:sz w:val="28"/>
          <w:szCs w:val="28"/>
        </w:rPr>
        <w:t xml:space="preserve"> получателям средств бюджета города Смоленска представить в ОКИБ ФКУ письма по уточнению ранее произведенных кассовых расходов в случае ошибочного отнесения на коды бюджетной классификации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 xml:space="preserve">Остатки средств бюджета города Смоленска 2014 года, поступившие на счет ФКУ в 2015 году, подлежат перечислению получателями средств бюджета города </w:t>
      </w:r>
      <w:r>
        <w:rPr>
          <w:sz w:val="28"/>
        </w:rPr>
        <w:t xml:space="preserve">Смоленска </w:t>
      </w:r>
      <w:r>
        <w:rPr>
          <w:sz w:val="28"/>
          <w:szCs w:val="28"/>
        </w:rPr>
        <w:t>в доход бюджета города Смоленска в порядке, установленном для возврата дебиторской задолженности прошлых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После 1 января 2015 года документы от главных распорядителей средств бюджета </w:t>
      </w:r>
      <w:r>
        <w:rPr>
          <w:sz w:val="28"/>
        </w:rPr>
        <w:t>города Смоленска</w:t>
      </w:r>
      <w:r>
        <w:rPr>
          <w:sz w:val="28"/>
          <w:szCs w:val="28"/>
        </w:rPr>
        <w:t>, получателей средств бюджета города Смоленска, главных администраторов и администраторов источников финансирования дефицита бюджета города Смоленска на изменение лимитов бюджетных обязательств 2014 года не приним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В соответствии  </w:t>
      </w:r>
      <w:r>
        <w:rPr>
          <w:sz w:val="28"/>
        </w:rPr>
        <w:t>со статьей 241.1 Бюджетного кодекса Российской Федерации</w:t>
      </w:r>
      <w:r>
        <w:rPr>
          <w:sz w:val="28"/>
          <w:szCs w:val="28"/>
        </w:rPr>
        <w:t xml:space="preserve"> и приказом Федерального казначейства от 30.06.2014 № 10н «Правила обеспечения наличными денежными средствами организаций, финансовых органов субъектов Российской Федерации (муниципальных образований)» счета № 40116, открытые ФКУ, подлежат  закрыт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01 января 2015 кассовое обслуживание при обеспечении наличными денежными средствами осуществляется Управлением  Федерального казначейства по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Главные распорядители средств бюджета города Смоленска, получатели средств бюджета города Смоленска возвращают в соответствии с пунктами 2.3 и 4.5 приказа ФКУ от 05.06.2013 № 16 «Об утверждении Порядка обеспечения наличными деньгами организаций, лицевые счета которым открыты Финансово-казначейском управлении Администрации города Смоленска» в отдел консолидированной отчетности и кассового исполнения бюджета денежные чековые книжки и карты, полученные в ФКУ,  до </w:t>
      </w:r>
      <w:r>
        <w:rPr>
          <w:b/>
          <w:sz w:val="28"/>
          <w:szCs w:val="28"/>
        </w:rPr>
        <w:t>29 декабря 2014 год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7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11:00Z</dcterms:created>
  <dc:creator>kazn09</dc:creator>
  <dc:description/>
  <cp:keywords/>
  <dc:language>en-US</dc:language>
  <cp:lastModifiedBy>kazn09</cp:lastModifiedBy>
  <cp:lastPrinted>2014-12-15T17:24:00Z</cp:lastPrinted>
  <dcterms:modified xsi:type="dcterms:W3CDTF">2014-12-16T12:28:00Z</dcterms:modified>
  <cp:revision>37</cp:revision>
  <dc:subject/>
  <dc:title>Администрация города Смоленска</dc:title>
</cp:coreProperties>
</file>