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4.11.2019</w:t>
      </w:r>
      <w:r>
        <w:rPr>
          <w:sz w:val="28"/>
        </w:rPr>
        <w:tab/>
        <w:tab/>
        <w:t xml:space="preserve">                    </w:t>
        <w:tab/>
        <w:tab/>
        <w:t xml:space="preserve">                                                            № </w:t>
      </w:r>
      <w:r>
        <w:rPr>
          <w:sz w:val="28"/>
          <w:u w:val="single"/>
        </w:rPr>
        <w:t>46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б     утверждении     Перечня       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подвидов    (групп)   доходов   по   видам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доходов,   главными   администраторами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которых    являются    органы    местного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самоуправления,  отраслевые   (функцио-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льные)       органы       Администрации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города   Смоленска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Утвердить Перечень кодов подвидов (групп) доходов по видам доходов, главными администраторами которых являются органы местного самоуправления, отраслевые (функциональные) органы Администрации города Смоленска согласно приложению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2. Признать утратившими силу:</w:t>
      </w:r>
    </w:p>
    <w:p>
      <w:pPr>
        <w:pStyle w:val="Header"/>
        <w:ind w:firstLine="708"/>
        <w:jc w:val="both"/>
        <w:rPr/>
      </w:pPr>
      <w:r>
        <w:rPr>
          <w:sz w:val="28"/>
        </w:rPr>
        <w:t>- приказ Финансово-казначейского управления Администрации города Смоленска от 24.12.2018 № 56 «Об утверждении Перечня кодов подвидов                     по видам доходов, главными администраторами которых являются органы местного самоуправления и (или) находящиеся в их ведении казенные учреждения»;</w:t>
      </w:r>
    </w:p>
    <w:p>
      <w:pPr>
        <w:pStyle w:val="Header"/>
        <w:ind w:firstLine="708"/>
        <w:jc w:val="both"/>
        <w:rPr/>
      </w:pPr>
      <w:r>
        <w:rPr>
          <w:sz w:val="28"/>
        </w:rPr>
        <w:t>- приказ Финансово-казначейского управления Администрации города Смоленска от 04.02.2019 № 4 «О внесении изменения в Перечень кодов  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, утвержденный приказом Финансово-казначейского управления                 от 24.12.2018 № 56»;</w:t>
      </w:r>
    </w:p>
    <w:p>
      <w:pPr>
        <w:pStyle w:val="Header"/>
        <w:ind w:firstLine="708"/>
        <w:jc w:val="both"/>
        <w:rPr>
          <w:sz w:val="28"/>
        </w:rPr>
      </w:pPr>
      <w:r>
        <w:rPr>
          <w:sz w:val="28"/>
        </w:rPr>
        <w:t>- приказ Финансово-казначейского управления Администрации города Смоленска от 18.09.2019 № 35 «О внесении изменения в Перечень кодов  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, утвержденный приказом Финансово-казначейского управления                 от 24.12.2018 № 56»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ых администраторов доходов бюджета города Смоленска и Управления Федерального казначейства по Смоленской области в течение 5 (пяти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4. Отделу автоматизированных систем управления бюджетным процессом (С.П. Иванова) разместить настоящий приказ на официальном сайте Администрации города Смоленска в течении 5 (пяти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Настоящий приказ вступает в силу с 1 января 2020 год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 xml:space="preserve">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17-12-25T09:52:00Z</cp:lastPrinted>
  <dcterms:modified xsi:type="dcterms:W3CDTF">2019-11-21T11:00:00Z</dcterms:modified>
  <cp:revision>43</cp:revision>
  <dc:subject/>
  <dc:title> </dc:title>
</cp:coreProperties>
</file>