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  <w:tab w:val="left" w:pos="4395" w:leader="none"/>
        </w:tabs>
        <w:ind w:left="567" w:right="5864" w:hanging="0"/>
        <w:jc w:val="both"/>
        <w:rPr>
          <w:sz w:val="28"/>
        </w:rPr>
      </w:pPr>
      <w:r>
        <w:rPr>
          <w:sz w:val="28"/>
        </w:rPr>
        <w:t>О сроках   представления   годовой бюджетной отчетности об исполнении бюджета города    Смоленска, сводной годовой бухгалтерской отчетности муниципальных бюджетных и автономных учреждений города Смоленска   за     2022 год в Финансово-казначейское управление Администрации города Смоленска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06.12.2011 № 402-ФЗ «О бухгалтерском учете», приказами Министерства финансов Российской Федерации  от 28.12.2010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 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1. Установить главным распорядителям бюджетных средств бюджета города, главным администраторам доходов бюджета города, главным  администраторам   источников финансирования дефицита бюджета города (далее - главные администраторы средств бюджета города) сроки представления годовой бюджетной  отчетности об исполнении бюджета города Смоленска (за исключением Справок по консолидируемым расчетам (ф. 0503125) и Отчета об использовании межбюджетных трансфертов (ф. 0503324)), сводной годовой бухгалтерской отчетности муниципальных бюджетных и автономных учреждений города Смоленска за 2022 год  (на бумажном носителе информации и в электронном виде с использованием программного продукта «Свод-Смарт»)  в Финансово-казначейское управление Администрации города Смоленска согласно  приложениям  № 1, 2 к настоящему приказу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2. Установить срок представления главным администраторам средств бюджета  города  Смоленска  Справок   по   консолидированным   расчетам     (ф. 0503125) и Отчета  об использовании  межбюджетных  трансфертов           (ф. 0503324) за 2022 год 17 января 2023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3. Настоящий приказ вступает в силу с 1 января 2023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4. Отделу автоматизированных систем управления бюджетным процессом Финансово-казначейского    управления Администрации города Смоленска разместить текст настоящего приказа на сайте Администрации города Смоленска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5. Контроль   за исполнением настоящего приказа возлагаю на начальника отдела консолидированной отчетности и кассового исполнения бюджета- главного бухгалтера Финансово-казначейского управления Администрации города Смоленска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</w:t>
        <w:tab/>
        <w:t xml:space="preserve">      Е.Н. Ландарская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540" w:top="1418" w:footer="0" w:bottom="71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buh08</cp:lastModifiedBy>
  <cp:lastPrinted>2022-12-23T15:20:00Z</cp:lastPrinted>
  <dcterms:modified xsi:type="dcterms:W3CDTF">2022-12-23T12:43:00Z</dcterms:modified>
  <cp:revision>51</cp:revision>
  <dc:subject/>
  <dc:title>ФИНАНСОВО-КАЗНАЧЕЙСКОЕ УПРАВЛЕНИЕ</dc:title>
</cp:coreProperties>
</file>