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3  №292-ад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внесении изменений в постановление Администрации города Смоленска от 23.06.2011 № 1133-адм «Об утверждении Административного регламента Администрации города Смоленска по предоставлению муниципальной услуги «Предоставление информации об организации отдыха детей в каникулярное врем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Уставом города Смоленс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аздел 5 Административного регламента Администрации города Смоленска по предоставлению муниципальной услуги «Предоставление информации об организации отдыха детей в каникулярное время», утвержденного постановлением Администрации города Смоленска от 23.06.2011             № 1133-адм, 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Дополнить пунктом 5.1</w:t>
      </w:r>
      <w:r>
        <w:rPr>
          <w:rFonts w:cs="New Century Schoolbook" w:ascii="New Century Schoolbook" w:hAnsi="New Century Schoolbook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5.1¹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 муниципального служащ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явитель может обратиться с жалобой  в том числе в следующих случая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 услуги; нарушение срока предоставления муниципальной услуг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 для предоставления муниципальной услуги, у заяви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 города Смоленс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 нарушение установленного срока таких исправлений.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2  дополнить абзацем следующего содержания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причины, по которым ответ по существу поставленных в обращении (жалобе) вопросов не мог быть дан, в последующем были устранены, заявитель вправе вновь направить обращение (жалобу) в орган, оказывающий муниципальную услугу, или соответствующему должностному лицу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5.3  после абзаца первого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ращение (жалоба) может быть направлена по почте, электронной почте, с использованием официального сайта Администрации города Смоленска в сети Интернет, регионального портала государственных и муниципальных услуг, а также может быть принято при личном приеме заявител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Дополнить пунктом 5. 5</w:t>
      </w:r>
      <w:r>
        <w:rPr>
          <w:rFonts w:cs="New Century Schoolbook" w:ascii="New Century Schoolbook" w:hAnsi="New Century Schoolbook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 5</w:t>
      </w:r>
      <w:r>
        <w:rPr>
          <w:rFonts w:cs="New Century Schoolbook" w:ascii="New Century Schoolbook" w:hAnsi="New Century Schoolbook"/>
          <w:sz w:val="28"/>
          <w:szCs w:val="28"/>
        </w:rPr>
        <w:t>¹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ращение (жалоба) должно содер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обжалую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ункт 5.6  изложить в 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6. Обращение (жалоба) подлежит рассмотрению должностным лицом, наделенным полномочиями по рассмотрению обращений (жалоб), в течение пятнадцати рабочих дней со дня его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го регистраци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Дополнить пунктом 5. 6</w:t>
      </w:r>
      <w:r>
        <w:rPr>
          <w:rFonts w:cs="New Century Schoolbook" w:ascii="New Century Schoolbook" w:hAnsi="New Century Schoolbook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5. 6</w:t>
      </w:r>
      <w:r>
        <w:rPr>
          <w:rFonts w:cs="New Century Schoolbook" w:ascii="New Century Schoolbook" w:hAnsi="New Century Schoolbook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 По результатам рассмотрения обращения (жалобы) принимается одно из следующих реш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довлетворение обращения (жалобы)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каз в удовлетворении обращения (жалоб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обращения (жалобы)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митету по информационным ресурсам и телекоммуникациям Администрации города Смоленска  (С.В. Пивоваров) разместить настоящее постановление на сайте Администрации города Смоленска и внести соответствующие изменения в Реестр государственных и муниципальных услуг (функций)  Смоле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 Н.Н. Алаш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 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0:00Z</dcterms:created>
  <dc:creator>1</dc:creator>
  <dc:description/>
  <cp:keywords/>
  <dc:language>en-US</dc:language>
  <cp:lastModifiedBy>1</cp:lastModifiedBy>
  <cp:lastPrinted>2013-02-14T10:45:00Z</cp:lastPrinted>
  <dcterms:modified xsi:type="dcterms:W3CDTF">2013-02-28T11:54:00Z</dcterms:modified>
  <cp:revision>5</cp:revision>
  <dc:subject/>
  <dc:title/>
</cp:coreProperties>
</file>